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АЮ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едседатель Избирательной комиссии Пермского края</w:t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 И.С. Ваги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______________» ___________________________201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Сводный график обучения членов УИК и резерва составов УИК н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год </w:t>
      </w:r>
    </w:p>
    <w:p>
      <w:pPr>
        <w:pStyle w:val="TextBody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228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324"/>
        <w:gridCol w:w="2410"/>
        <w:gridCol w:w="850"/>
        <w:gridCol w:w="851"/>
        <w:gridCol w:w="850"/>
        <w:gridCol w:w="1134"/>
        <w:gridCol w:w="992"/>
        <w:gridCol w:w="993"/>
        <w:gridCol w:w="992"/>
        <w:gridCol w:w="992"/>
        <w:gridCol w:w="992"/>
        <w:gridCol w:w="1134"/>
        <w:gridCol w:w="993"/>
        <w:gridCol w:w="992"/>
        <w:gridCol w:w="992"/>
        <w:gridCol w:w="957"/>
        <w:gridCol w:w="904"/>
        <w:gridCol w:w="974"/>
        <w:gridCol w:w="1134"/>
        <w:gridCol w:w="992"/>
        <w:gridCol w:w="851"/>
      </w:tblGrid>
      <w:tr>
        <w:trPr>
          <w:tblHeader w:val="true"/>
          <w:trHeight w:val="1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Избирательные кампании (муниципальные) или кампания референдума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-во У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 членов У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-во кандидатур в 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за 1 полугоди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нтябр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тябр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ябр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за 2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shd w:fill="FFFFFF" w:val="clear"/>
              </w:rPr>
              <w:t>ВСЕГО за 2016 го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торно обученных</w:t>
            </w:r>
          </w:p>
        </w:tc>
      </w:tr>
      <w:tr>
        <w:trPr>
          <w:trHeight w:val="105" w:hRule="atLeast"/>
        </w:trPr>
        <w:tc>
          <w:tcPr>
            <w:tcW w:w="21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оциация «Коми- Пермяцкий окру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«Городской округ-город Кудымка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боры депутатов Кудымкарской городской Думы третьего созы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/30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/35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/25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/10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533" w:firstLine="533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/120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3" w:firstLine="533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  <w:r>
              <w:rPr>
                <w:bCs/>
                <w:color w:val="000000"/>
                <w:sz w:val="16"/>
                <w:szCs w:val="1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п</w:t>
            </w:r>
          </w:p>
          <w:p>
            <w:pPr>
              <w:pStyle w:val="Normal"/>
              <w:ind w:left="-533" w:firstLine="53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4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/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тор.</w:t>
            </w:r>
          </w:p>
        </w:tc>
      </w:tr>
      <w:tr>
        <w:trPr>
          <w:trHeight w:val="98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дымкар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ы депутатов Земского Собрания Кудымкарского МР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референдумы по вопросам самообложения граждан в Егвинском и Ошибском сельских посел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/50р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/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р/69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533" w:firstLine="533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67/230р</w:t>
            </w:r>
          </w:p>
          <w:p>
            <w:pPr>
              <w:pStyle w:val="Normal"/>
              <w:ind w:left="-533" w:firstLine="5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9</w:t>
            </w:r>
            <w:r>
              <w:rPr>
                <w:b/>
                <w:bCs/>
                <w:sz w:val="16"/>
                <w:szCs w:val="16"/>
              </w:rPr>
              <w:t xml:space="preserve"> 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3" w:firstLine="5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0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/230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9</w:t>
            </w:r>
            <w:r>
              <w:rPr>
                <w:b/>
                <w:bCs/>
                <w:sz w:val="16"/>
                <w:szCs w:val="16"/>
              </w:rPr>
              <w:t xml:space="preserve"> повтор</w:t>
            </w:r>
          </w:p>
        </w:tc>
      </w:tr>
      <w:tr>
        <w:trPr>
          <w:trHeight w:val="21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айн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ы депутатов ЗС Гайнского муниципальн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ы депутатов Совета депутатов Усть-Черновского сельского поселения Гайнского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/57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/79</w:t>
            </w:r>
            <w:r>
              <w:rPr>
                <w:bCs/>
                <w:color w:val="000000"/>
                <w:sz w:val="16"/>
                <w:szCs w:val="16"/>
              </w:rPr>
              <w:t>-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533" w:firstLine="533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5/136р</w:t>
            </w:r>
          </w:p>
          <w:p>
            <w:pPr>
              <w:pStyle w:val="Normal"/>
              <w:ind w:left="-533" w:firstLine="533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4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3" w:firstLine="5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п</w:t>
            </w:r>
          </w:p>
          <w:p>
            <w:pPr>
              <w:pStyle w:val="Normal"/>
              <w:ind w:left="-533" w:firstLine="5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533" w:firstLine="5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7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  <w:p>
            <w:pPr>
              <w:pStyle w:val="Normal"/>
              <w:ind w:left="-533" w:firstLine="5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533" w:firstLine="533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/</w:t>
            </w:r>
          </w:p>
          <w:p>
            <w:pPr>
              <w:pStyle w:val="Normal"/>
              <w:ind w:left="-533" w:firstLine="533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81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син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ы депутатов Земского собрания Кос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/12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/12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/12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/22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п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п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533" w:firstLine="533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5/58р</w:t>
            </w:r>
          </w:p>
          <w:p>
            <w:pPr>
              <w:pStyle w:val="Normal"/>
              <w:ind w:left="-533" w:firstLine="533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7</w:t>
            </w:r>
            <w:r>
              <w:rPr>
                <w:b/>
                <w:bCs/>
                <w:sz w:val="16"/>
                <w:szCs w:val="16"/>
              </w:rPr>
              <w:t xml:space="preserve"> 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п</w:t>
            </w:r>
          </w:p>
          <w:p>
            <w:pPr>
              <w:pStyle w:val="Normal"/>
              <w:ind w:left="-533" w:firstLine="53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4</w:t>
            </w:r>
            <w:r>
              <w:rPr>
                <w:b/>
                <w:bCs/>
                <w:color w:val="000000"/>
                <w:sz w:val="16"/>
                <w:szCs w:val="1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191" w:leader="none"/>
              </w:tabs>
              <w:ind w:left="-533" w:firstLine="533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/58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51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11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чев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 планиру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/1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/25р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п/22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29/65р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6</w:t>
            </w:r>
            <w:r>
              <w:rPr>
                <w:b/>
                <w:bCs/>
                <w:color w:val="000000"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3" w:firstLine="533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/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65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66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Юрлинский М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ы депутатов Земского собрания Юрл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/71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/30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/101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3" w:firstLine="5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6</w:t>
            </w:r>
            <w:r>
              <w:rPr>
                <w:bCs/>
                <w:sz w:val="16"/>
                <w:szCs w:val="16"/>
              </w:rPr>
              <w:t xml:space="preserve"> п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/101</w:t>
            </w:r>
            <w:r>
              <w:rPr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66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7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Юсьвин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 планиру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/2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/26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/2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/2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п/1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п/1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533" w:firstLine="533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84</w:t>
            </w:r>
            <w:r>
              <w:rPr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>110р</w:t>
            </w:r>
          </w:p>
          <w:p>
            <w:pPr>
              <w:pStyle w:val="Normal"/>
              <w:ind w:left="-533" w:firstLine="533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 xml:space="preserve"> 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33" w:firstLine="5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25</w:t>
            </w:r>
            <w:r>
              <w:rPr>
                <w:b/>
                <w:bCs/>
                <w:sz w:val="16"/>
                <w:szCs w:val="16"/>
              </w:rPr>
              <w:t xml:space="preserve"> 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533" w:firstLine="533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</w:t>
            </w:r>
            <w:r>
              <w:rPr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>110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75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21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оциация «Запа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ьшесосновский М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Выборы депутатов Совета депутатов Левинского СП, доп. выборы депутата ЗС Большесосновского МР, доп.выборы депутатов Совета депутатов Большесосновского 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/1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/14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/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/39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2 п/2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 п/25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/121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3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/121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63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рещагинский М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/7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/50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/3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/49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п/4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/25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3/271р </w:t>
            </w:r>
            <w:r>
              <w:rPr>
                <w:b/>
                <w:bCs/>
                <w:color w:val="FF0000"/>
                <w:sz w:val="16"/>
                <w:szCs w:val="16"/>
              </w:rPr>
              <w:t>108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/271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08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льинский М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Депутаты городской думы Чермозского гп, местный референдум Сретенского поселения, местный референдум Ильин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/2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7/43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/2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0п/3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4п/2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/140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84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/140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84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гайский МР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Выборы депутатов ЗС Карагайского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8/4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/50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/5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 п/3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8 п /3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/209р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78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89/209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78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окамский М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/70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/8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/6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0 п /2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3 п/5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/285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3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/285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23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ытвенский М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Выборы депутатов Григорьевского СП, референдум Чекменевского СП, выборы Совета депутатов Шерьинского СП, доп. выборы депутата ЗС Нытвенского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/4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/37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/49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/4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0 п/1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4 п /1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/196р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14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/196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14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анский МР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Выборы депутатов Таборского СП и местный референдум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/1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/17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/1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/49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9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/49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39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ерский М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/17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/12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/9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/23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4 п/1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7 п /2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/96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81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/96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81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винский М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/29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/5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8п/23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п/2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/12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3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/128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63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тинский М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/13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/19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/2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4 п/1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/78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4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/78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4</w:t>
            </w:r>
            <w:r>
              <w:rPr>
                <w:b/>
                <w:bCs/>
                <w:sz w:val="16"/>
                <w:szCs w:val="16"/>
              </w:rPr>
              <w:t xml:space="preserve"> повтор</w:t>
            </w:r>
          </w:p>
        </w:tc>
      </w:tr>
      <w:tr>
        <w:trPr>
          <w:trHeight w:val="68" w:hRule="atLeast"/>
        </w:trPr>
        <w:tc>
          <w:tcPr>
            <w:tcW w:w="21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оциация «Ю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рдым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. выборы депутатов ЗС Бардымского  мр по одномандатному избирательному округу №13 Выборы депутатов Совета депутатов Бардымского с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/23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/61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/5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/57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/192р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41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41 </w:t>
            </w:r>
            <w:r>
              <w:rPr>
                <w:b/>
                <w:bCs/>
                <w:sz w:val="16"/>
                <w:szCs w:val="16"/>
              </w:rPr>
              <w:t>повто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/192 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282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лов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/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/88р/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66 </w:t>
            </w:r>
            <w:r>
              <w:rPr>
                <w:b/>
                <w:bCs/>
                <w:sz w:val="16"/>
                <w:szCs w:val="16"/>
              </w:rPr>
              <w:t>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66</w:t>
            </w:r>
            <w:r>
              <w:rPr>
                <w:b/>
                <w:bCs/>
                <w:sz w:val="16"/>
                <w:szCs w:val="16"/>
              </w:rPr>
              <w:t xml:space="preserve"> повтор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/88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32</w:t>
            </w:r>
            <w:r>
              <w:rPr>
                <w:b/>
                <w:bCs/>
                <w:sz w:val="16"/>
                <w:szCs w:val="16"/>
              </w:rPr>
              <w:t xml:space="preserve"> повтор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един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. выборы депутата ЗС Куединского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/6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/69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/5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262/192 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05 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105</w:t>
            </w:r>
            <w:r>
              <w:rPr>
                <w:b/>
                <w:bCs/>
                <w:sz w:val="16"/>
                <w:szCs w:val="16"/>
              </w:rPr>
              <w:t xml:space="preserve"> повто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/192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210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тябрьский М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/2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/53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/3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9п/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54п/51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/165р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123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20 </w:t>
            </w:r>
            <w:r>
              <w:rPr>
                <w:b/>
                <w:bCs/>
                <w:sz w:val="16"/>
                <w:szCs w:val="16"/>
              </w:rPr>
              <w:t>повто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/165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4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динский М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/4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/52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/2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/117р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60</w:t>
            </w:r>
            <w:r>
              <w:rPr>
                <w:b/>
                <w:bCs/>
                <w:sz w:val="16"/>
                <w:szCs w:val="16"/>
              </w:rPr>
              <w:t xml:space="preserve"> 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60 </w:t>
            </w:r>
            <w:r>
              <w:rPr>
                <w:b/>
                <w:bCs/>
                <w:sz w:val="16"/>
                <w:szCs w:val="16"/>
              </w:rPr>
              <w:t>повто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/117р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20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инский М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боры депутатов ЗС Осинского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/3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/39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/5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/23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/144р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86 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86</w:t>
            </w:r>
            <w:r>
              <w:rPr>
                <w:b/>
                <w:bCs/>
                <w:sz w:val="16"/>
                <w:szCs w:val="16"/>
              </w:rPr>
              <w:t xml:space="preserve"> повто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/144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ин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/39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/66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/105р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72 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44 </w:t>
            </w:r>
            <w:r>
              <w:rPr>
                <w:b/>
                <w:bCs/>
                <w:sz w:val="16"/>
                <w:szCs w:val="16"/>
              </w:rPr>
              <w:t>повто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/105р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216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айков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боры депутатов ЗС Чайковского мр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/17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/103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/103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/10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/324р /</w:t>
            </w:r>
            <w:r>
              <w:rPr>
                <w:b/>
                <w:bCs/>
                <w:color w:val="FF0000"/>
                <w:sz w:val="16"/>
                <w:szCs w:val="16"/>
              </w:rPr>
              <w:t>153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204 </w:t>
            </w:r>
            <w:r>
              <w:rPr>
                <w:b/>
                <w:bCs/>
                <w:sz w:val="16"/>
                <w:szCs w:val="16"/>
              </w:rPr>
              <w:t>повто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516/324р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357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рнушинский М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/5р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/18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/237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105 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210 </w:t>
            </w:r>
            <w:r>
              <w:rPr>
                <w:b/>
                <w:bCs/>
                <w:sz w:val="16"/>
                <w:szCs w:val="16"/>
              </w:rPr>
              <w:t>повто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/237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315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21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оциация «Верхнекамь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лександровский М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Выборы депутатов Думы АГ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/7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/35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/5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/6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/157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6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/157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66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Городской округ «Город Березн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/2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/50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/5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/5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/5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/22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/247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80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/247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изеловский М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/7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/23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/6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/2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78/117р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45</w:t>
            </w:r>
            <w:r>
              <w:rPr>
                <w:b/>
                <w:bCs/>
                <w:sz w:val="16"/>
                <w:szCs w:val="16"/>
              </w:rPr>
              <w:t xml:space="preserve"> 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/117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45 </w:t>
            </w:r>
            <w:r>
              <w:rPr>
                <w:b/>
                <w:bCs/>
                <w:color w:val="000000"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расновишерский 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Выборы депутатов Вайского с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/1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/55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/87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/2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/183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05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/183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05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ликам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боры депутатов Соликамской Г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/5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/5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8п/2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2п/10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/225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0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/225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20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. Соликамс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/2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4п/3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/16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/76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75</w:t>
            </w:r>
            <w:r>
              <w:rPr>
                <w:b/>
                <w:bCs/>
                <w:sz w:val="16"/>
                <w:szCs w:val="16"/>
              </w:rPr>
              <w:t xml:space="preserve"> 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/76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ольский М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/5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/3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/2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7п/39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/94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7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28/9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7</w:t>
            </w:r>
            <w:r>
              <w:rPr>
                <w:b/>
                <w:bCs/>
                <w:sz w:val="16"/>
                <w:szCs w:val="16"/>
              </w:rPr>
              <w:t xml:space="preserve"> 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рдын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/32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/1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/59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/109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78</w:t>
            </w:r>
            <w:r>
              <w:rPr>
                <w:b/>
                <w:bCs/>
                <w:color w:val="000000"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/109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78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70" w:hRule="atLeast"/>
        </w:trPr>
        <w:tc>
          <w:tcPr>
            <w:tcW w:w="21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оциация «Вост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усовско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Выборы депутатов ЗС Чусовского мр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Выборы депутатов Думы Чусовского гп;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боры депутатов Совета депутатов Комарихинского 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/1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/3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b/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/3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97</w:t>
            </w:r>
            <w:r>
              <w:rPr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2</w:t>
            </w:r>
            <w:r>
              <w:rPr>
                <w:b/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97/108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62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235</w:t>
            </w:r>
            <w:r>
              <w:rPr>
                <w:b/>
                <w:bCs/>
                <w:sz w:val="16"/>
                <w:szCs w:val="16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97/343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рёзов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п. выборы депутата ЗС Берёзовского мр по одномандатному избирательному округу № 13 (03.04.20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/25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/1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/4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/84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9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/155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99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рнозавод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/2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/52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/4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/2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/142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3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66/172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63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емячин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боры депутатов Совета депутатов Юбилейнинского 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/17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/13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/9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/39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9</w:t>
            </w:r>
            <w:r>
              <w:rPr>
                <w:b/>
                <w:bCs/>
                <w:sz w:val="16"/>
                <w:szCs w:val="16"/>
              </w:rPr>
              <w:t xml:space="preserve"> 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21/103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39</w:t>
            </w:r>
            <w:r>
              <w:rPr>
                <w:b/>
                <w:bCs/>
                <w:sz w:val="16"/>
                <w:szCs w:val="16"/>
              </w:rPr>
              <w:t xml:space="preserve"> 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родской округ «Город Губах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оп. выборы депутатов Губахинской городской Ду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/1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/36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/2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/39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9/115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72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9/115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72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брян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Выборы депутатов ЗС  Добрянсакого М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44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/9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/8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01/228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17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01/228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17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ишерт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боры депутатов ЗС Кишертского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/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/16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/1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/3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</w:t>
            </w:r>
            <w:r>
              <w:rPr>
                <w:b/>
                <w:bCs/>
                <w:sz w:val="16"/>
                <w:szCs w:val="16"/>
              </w:rPr>
              <w:t>п</w:t>
            </w:r>
            <w:r>
              <w:rPr>
                <w:b/>
                <w:bCs/>
                <w:color w:val="000000"/>
                <w:sz w:val="16"/>
                <w:szCs w:val="16"/>
              </w:rPr>
              <w:t>/2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0/81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66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0/99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нгур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ыборы депутатов Совета депутатов Голдыревского 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/6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/61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/13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/6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81/322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59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81/322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59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род Кунг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/1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/18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/2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/3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2п/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19/230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02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19/230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ысьвенский 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Доп. выборы депутата Думы Лысьвенского 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/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/17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/1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/3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45/79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47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45/283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47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ксун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/17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/1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/10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8/127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6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8/127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66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21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оциация «город Перм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рдловский район г. Пер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Выборы депутатов Пермской городской Ду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2/4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7/110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0/189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0/4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/391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54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94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7/391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848</w:t>
            </w:r>
            <w:r>
              <w:rPr>
                <w:b/>
                <w:bCs/>
                <w:sz w:val="16"/>
                <w:szCs w:val="16"/>
              </w:rPr>
              <w:t xml:space="preserve"> 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джоникидзевский район г. Пер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/27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/41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/5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/7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/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/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/195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62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62</w:t>
            </w:r>
            <w:r>
              <w:rPr>
                <w:b/>
                <w:sz w:val="16"/>
                <w:szCs w:val="1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/195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62</w:t>
            </w:r>
            <w:r>
              <w:rPr>
                <w:b/>
                <w:sz w:val="16"/>
                <w:szCs w:val="16"/>
              </w:rPr>
              <w:t xml:space="preserve"> 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товилихинский район г. Пер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/2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/43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/5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80/4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9п/4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1п/4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/249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10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11/249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210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ировский район г. Пер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/1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/65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/6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/6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2п/65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/341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2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04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67/341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56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дустриальный район г. Пер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9/22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/2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/1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0п/11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4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6 /168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154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263</w:t>
            </w:r>
            <w:r>
              <w:rPr>
                <w:b/>
                <w:bCs/>
                <w:sz w:val="16"/>
                <w:szCs w:val="16"/>
              </w:rPr>
              <w:t>п/8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96/249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4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енинский район г. Пер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/13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/20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/49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/2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/103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72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0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40/103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92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зержинский район г. Перм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3/39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86/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2</w:t>
            </w:r>
            <w:r>
              <w:rPr>
                <w:b/>
                <w:bCs/>
                <w:color w:val="000000"/>
                <w:sz w:val="16"/>
                <w:szCs w:val="16"/>
              </w:rPr>
              <w:t>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/4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/2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/6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/7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/264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80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49/26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80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родской округ ЗАТО Звёз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/6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/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/1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/22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/44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5</w:t>
            </w:r>
            <w:r>
              <w:rPr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5/4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5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мский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6/79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/4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/7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/5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3/239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80</w:t>
            </w:r>
            <w:r>
              <w:rPr>
                <w:b/>
                <w:sz w:val="16"/>
                <w:szCs w:val="16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3/239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180 </w:t>
            </w:r>
            <w:r>
              <w:rPr>
                <w:b/>
                <w:bCs/>
                <w:sz w:val="16"/>
                <w:szCs w:val="16"/>
              </w:rPr>
              <w:t>повтор</w:t>
            </w:r>
          </w:p>
        </w:tc>
      </w:tr>
      <w:tr>
        <w:trPr>
          <w:trHeight w:val="1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88- У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8692- резер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364 повт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 – резер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6-повт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088-У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314- резер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0-повтор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23811" w:h="16838"/>
      <w:pgMar w:left="1134" w:right="42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50" w:leader="none"/>
      </w:tabs>
      <w:spacing w:lineRule="auto" w:line="3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4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pacing w:val="-4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1:00Z</dcterms:created>
  <dc:creator>User</dc:creator>
  <dc:description/>
  <dc:language>en-US</dc:language>
  <cp:lastModifiedBy>user</cp:lastModifiedBy>
  <cp:lastPrinted>2016-01-20T15:41:00Z</cp:lastPrinted>
  <dcterms:modified xsi:type="dcterms:W3CDTF">2016-01-22T09:11:00Z</dcterms:modified>
  <cp:revision>2</cp:revision>
  <dc:subject/>
  <dc:title/>
</cp:coreProperties>
</file>